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органы местного самоуправления муниципальных образований Ульяновской области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требует выделения дополнительных денежных средств из областного бюджета Улья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едполагаемый набор в 2020-2022 году в бакалавриат составляет 13 человек в год. Общее количество бакалавров составит 39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целях экономии бюджетных средств предлагается осуществлять набор граждан уже имеющих среднее профессиональное  образование по указанным направлениям. В этой связи срок обучения сокращается на 1 год  и соста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-по направлению 08.03.01 «Строительство» - 3 год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по направлению 07.03.03 «Дизайн архитектурной среды» - 4 года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Стоимость обучения  117,84 тыс. рублей  в год. При 100% оплате стоимости обучения 39 студентов потребуется финансирование в сумме 17 322,48 тыс. рублей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Оплата будет производиться по следующей схеме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0 год - 0,5 от годового объёма (765,96 тыс. рублей)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1 год – 0,5 (2021 года) + 0,5 (2022 года) (2 297,88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2 год – 0,5 (2022 года) + 0,5 (2023 года) (3 829,80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3 год – 0,5 (2023 года) + 0,5 (2024 года) (4 419,00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4 год – 0,5 (2024 года) + 0,5 (2025 года) (3 476,28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2025 год – 0,5 (2025 года) + 0,5 (2026 года) (1 944,34 тыс.</w:t>
      </w:r>
      <w:r>
        <w:rPr>
          <w:rFonts w:cs="PT Astra Serif" w:ascii="PT Astra Serif" w:hAnsi="PT Astra Serif"/>
          <w:bCs/>
          <w:sz w:val="28"/>
          <w:szCs w:val="28"/>
        </w:rPr>
        <w:t xml:space="preserve"> рублей)</w:t>
      </w:r>
      <w:r>
        <w:rPr>
          <w:rFonts w:cs="PT Astra Serif" w:ascii="PT Astra Serif" w:hAnsi="PT Astra Serif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на 2026 год – 0,5 (2026 года) 589,2 тыс. рублей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мероприятия в 2020 году будет производиться путём перераспределения денежных средств с мероприятия «Создание, развитие, ввод в эксплуатацию и эксплуатация государственной информационной системы обеспечения градостроительной деятельности» государственной программы Ульяновской области «Развитие строительства и архитектуры в Ульяновской области»», утверждённой постановление Правительства Ульяновской области от 14.11.2019 № 26/583-П.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Исполняющий обязанности Министра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и архитектуры Ульяновской области                                                С.А.Шка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8:00Z</dcterms:created>
  <dc:creator>Vlad</dc:creator>
  <dc:description/>
  <cp:keywords/>
  <dc:language>en-US</dc:language>
  <cp:lastModifiedBy>Елесеева</cp:lastModifiedBy>
  <cp:lastPrinted>2020-02-26T09:45:00Z</cp:lastPrinted>
  <dcterms:modified xsi:type="dcterms:W3CDTF">2020-05-14T07:09:00Z</dcterms:modified>
  <cp:revision>3</cp:revision>
  <dc:subject/>
  <dc:title>ФИНАНСОВО-ЭКОНОМИЧЕСКОЕ ОБОСНОВАНИЕ</dc:title>
</cp:coreProperties>
</file>